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/>
      </w:pP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5950585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560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mallCaps/>
                                <w:sz w:val="28"/>
                              </w:rPr>
                              <w:t>Evaluation de l’école ………………………………………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>Année scolaire  20.. - 20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44.15pt;mso-wrap-distance-left:9.05pt;mso-wrap-distance-right:9.05pt;mso-wrap-distance-top:0pt;mso-wrap-distance-bottom:0pt;margin-top:8.6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mallCaps/>
                          <w:sz w:val="28"/>
                        </w:rPr>
                        <w:t>Evaluation de l’école ……………………………………….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>Année scolaire  20.. - 20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Outil 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Guide pour l’évaluation </w:t>
      </w:r>
      <w:r>
        <w:rPr>
          <w:b/>
        </w:rPr>
        <w:t>d’une école élémentai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2"/>
          <w:u w:val="single"/>
        </w:rPr>
        <w:t>I - Analyse des indicateurs centrés sur les élèves (*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  <w:gridCol w:w="489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èmes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ats par l’équipe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fort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à amélior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 – 1. Les résultats des élè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Le bilan des acquis de fin de grande s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Les résultats aux évaluations nationales au CE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szCs w:val="22"/>
              </w:rPr>
              <w:t>Les résultats aux évaluations nationales en CM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Le livret scolaire</w:t>
            </w:r>
            <w:r>
              <w:rPr>
                <w:b/>
                <w:bCs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validation des compétences du socle (paliers 1 et 2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16"/>
              </w:rPr>
            </w:pPr>
            <w:r>
              <w:rPr>
                <w:szCs w:val="22"/>
              </w:rPr>
              <w:t>Les attestation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16"/>
              </w:rPr>
              <w:t>dont le</w:t>
            </w:r>
            <w:r>
              <w:rPr>
                <w:sz w:val="22"/>
              </w:rPr>
              <w:t xml:space="preserve"> B2i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ont le niveau A1 du CECR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ont l’APER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Cs w:val="22"/>
              </w:rPr>
            </w:pPr>
            <w:r>
              <w:rPr>
                <w:sz w:val="22"/>
              </w:rPr>
              <w:t>dont l’A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2"/>
              </w:rPr>
              <w:t xml:space="preserve">- Les travaux des élèv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2"/>
              </w:rPr>
              <w:t>I – 2. La gestion et le suivi du parcours des élèv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 xml:space="preserve">La prévention des difficultés : repérage et modalités d’aides, </w:t>
            </w:r>
          </w:p>
          <w:p>
            <w:pPr>
              <w:pStyle w:val="TextBodyIndent"/>
              <w:rPr/>
            </w:pPr>
            <w:r>
              <w:rPr/>
              <w:t>* La prise en compte de l’hétérogénéité des élèves (réussite et difficulté) dans les classes et dans l’école</w:t>
            </w:r>
          </w:p>
          <w:p>
            <w:pPr>
              <w:pStyle w:val="TextBodyIndent"/>
              <w:rPr/>
            </w:pPr>
            <w:r>
              <w:rPr/>
              <w:t>* Les modalités et dispositifs de prévention et d’aide (pédagogie différenciée, activités pédagogiques complémentaires, stage de remise à niveau, aide spécialisée)</w:t>
            </w:r>
          </w:p>
          <w:p>
            <w:pPr>
              <w:pStyle w:val="TextBodyIndent"/>
              <w:rPr/>
            </w:pPr>
            <w:r>
              <w:rPr/>
              <w:t>* les PPRE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La continuité des aides et la mesure de leurs effets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Les taux de maintien, de redoublement et de retard scolair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La scolarisation des élèves handicapés (PP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L’accompagnement éducatif (Education Prioritai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en référence au tableau de bord et au projet d’éco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2"/>
          <w:u w:val="single"/>
        </w:rPr>
        <w:t>II - Analyse des indicateurs centrés sur les enseignements (**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  <w:gridCol w:w="579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èmes</w:t>
            </w:r>
          </w:p>
        </w:tc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ats par l’équipe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forts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Points à améliore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2"/>
              </w:rPr>
              <w:t>II – 1. Le respect des programm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’équilibre dans l’enseignement des domaines disciplinai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’enseignement du França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e respect des progressions (indiquées dans les programmes 200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es priorités du projet d’éco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e volet TU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Le volet artistique et cultur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/>
              <w:t>II – 2. La gestion des temp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Les emplois du tem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Les temps accordés aux séances d’apprentis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La place de l’aide personnalisé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L’absentéism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Cs w:val="22"/>
              </w:rPr>
              <w:t>II – 3. La gestion des apprentissag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es programmations de cycle en liaison avec le référentiel des compéte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 xml:space="preserve">La cohérence des démarches pédagogiqu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a continuité des apprentissages : progressivité, connaissance et évolution des sujets ou thèmes abordés dans les classes (liaison intra-cyc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 xml:space="preserve">La continuité des outils des élèv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a liaison GS/C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es continuités C2/C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es continuités école / collè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es pratiques d’évaluation et de valid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0"/>
              </w:rPr>
            </w:pPr>
            <w:r>
              <w:rPr>
                <w:szCs w:val="20"/>
              </w:rPr>
              <w:t>Les modalités de communication des résultats des élèves aux par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en référence au projet d’é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2"/>
          <w:u w:val="single"/>
        </w:rPr>
        <w:t xml:space="preserve">III - Analyse des indicateurs centrés sur le fonctionnement de l’école (**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96"/>
        <w:gridCol w:w="5014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èmes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ats par l’équipe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forts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à amélior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II – 1. L’organisation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Les modalités de répartition des effectifs entre les classes et des élèves dans la clas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0"/>
              </w:rPr>
            </w:pPr>
            <w:r>
              <w:rPr>
                <w:szCs w:val="20"/>
              </w:rPr>
              <w:t>Les échanges de service et le décloisonn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0"/>
              </w:rPr>
            </w:pPr>
            <w:r>
              <w:rPr>
                <w:szCs w:val="20"/>
              </w:rPr>
              <w:t>Les dispositifs pour répondre collectivement aux besoins éducatifs des élè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 – 2. Les instances de concertation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iCs/>
                <w:szCs w:val="20"/>
              </w:rPr>
              <w:t>thèmes évoqués, qualité des débats et des comptes rendu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0"/>
              </w:rPr>
            </w:pPr>
            <w:r>
              <w:rPr>
                <w:szCs w:val="20"/>
              </w:rPr>
              <w:t>Le conseil des maît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0"/>
              </w:rPr>
            </w:pPr>
            <w:r>
              <w:rPr>
                <w:szCs w:val="20"/>
              </w:rPr>
              <w:t>Le conseil de cyc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0"/>
              </w:rPr>
            </w:pPr>
            <w:r>
              <w:rPr>
                <w:szCs w:val="20"/>
              </w:rPr>
              <w:t>Le conseil d’éco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0"/>
              </w:rPr>
            </w:pPr>
            <w:r>
              <w:rPr>
                <w:szCs w:val="20"/>
              </w:rPr>
              <w:t>L’équipe éducativ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2"/>
              </w:rPr>
              <w:t>III – 3. La gestion des ressources humaines dans l’éc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Les instances de concertation entre le directeur, les enseignants, les AVS/EVS, 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L’organisation des services : accueil, surveillance, sortie, natation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Le climat relationnel interne et extern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 – 4. Le cadre de vie scolair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L’utilisation des locaux et des ressources disponibles dans et hors l’éco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</w:rPr>
            </w:pPr>
            <w:r>
              <w:rPr>
                <w:szCs w:val="20"/>
              </w:rPr>
              <w:t>Le matériel scolai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</w:rPr>
            </w:pPr>
            <w:r>
              <w:rPr>
                <w:szCs w:val="20"/>
              </w:rPr>
              <w:t>Les moyens de fonctionn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</w:rPr>
            </w:pPr>
            <w:r>
              <w:rPr>
                <w:szCs w:val="20"/>
              </w:rPr>
              <w:t>Le cadre éducatif commun et partagé (règlement, règles au sein de l’éco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>** en référence au projet d’éco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</w:rPr>
      </w:pPr>
      <w:r>
        <w:rPr/>
        <w:t>IV - Analyse des indicateurs centrés sur la vie de la communauté éducati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  <w:gridCol w:w="489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èmes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ats par l’équipe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fort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oints à amélior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V – 1. Les relations avec les famill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Les modalités d’information et de 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La place des parents dans l’éc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V – 2. Les relations avec les partenair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Les actions partenariales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Les dispositifs hors l’éco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>La place des intervenants extérieurs bénévoles ou no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IA62 –  Evaluation d’école – Guide pour l’élémentaire</w:t>
      <w:tab/>
      <w:tab/>
      <w:tab/>
      <w:tab/>
      <w:tab/>
      <w:t>Année scolaire 2014-2015</w:t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0:00Z</dcterms:created>
  <dc:creator>Mme Blaret</dc:creator>
  <dc:description/>
  <dc:language>en-US</dc:language>
  <cp:lastModifiedBy>ertice auchel</cp:lastModifiedBy>
  <cp:lastPrinted>2014-09-08T16:27:00Z</cp:lastPrinted>
  <dcterms:modified xsi:type="dcterms:W3CDTF">2014-09-10T09:20:00Z</dcterms:modified>
  <cp:revision>2</cp:revision>
  <dc:subject/>
  <dc:title>Evaluation à l’école maternelle</dc:title>
</cp:coreProperties>
</file>