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010"/>
      </w:tblGrid>
      <w:tr>
        <w:trPr>
          <w:trHeight w:val="272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INE 1 ELEMENTAI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-467995</wp:posOffset>
                      </wp:positionV>
                      <wp:extent cx="5379085" cy="3498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9085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>CHAINE TELEPHONIQUE CIRCONSCRIPTION  D’AUCHEL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3.55pt;height:27.55pt;mso-wrap-distance-left:9.05pt;mso-wrap-distance-right:9.05pt;mso-wrap-distance-top:0pt;mso-wrap-distance-bottom:0pt;margin-top:-36.85pt;mso-position-vertical-relative:text;margin-left:89.6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CHAINE TELEPHONIQUE CIRCONSCRIPTION  D’AUCH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EL LAMARTIN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61 22 27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EL A. Franc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27 02 99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EL MICHELET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27 15 64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EL V. HUG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66 69 93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EL CHATEAUBRIAN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02 09 33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EL LA FONTAIN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27 09 36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CAUCHY A LA TOUR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 21 66 77 35</w:t>
            </w:r>
          </w:p>
        </w:tc>
      </w:tr>
      <w:tr>
        <w:trPr>
          <w:trHeight w:val="28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ERFAY DEBUSSY ( Ames, Amettes 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52 61 22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page">
                  <wp:posOffset>3906520</wp:posOffset>
                </wp:positionH>
                <wp:positionV relativeFrom="paragraph">
                  <wp:posOffset>-1814830</wp:posOffset>
                </wp:positionV>
                <wp:extent cx="3363595" cy="1457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  <w:gridCol w:w="201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HAINE 6 MATER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CHEL CANTAL MA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27 04 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CHEL A. France MA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66 48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UCHEL G. BRICHE MAT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27 04 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CHEL V. HUGO MA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27 09 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CHEL CHATEAUBRIAND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52 90 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CHEL MATISS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27 03 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UCHY A LA TOUR MA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27 00 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14.75pt;mso-wrap-distance-left:7.05pt;mso-wrap-distance-right:0pt;mso-wrap-distance-top:0pt;mso-wrap-distance-bottom:0pt;margin-top:-142.9pt;mso-position-vertical-relative:text;margin-left:30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  <w:gridCol w:w="201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AINE 6 MATERNELL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HEL CANTAL MA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27 04 4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HEL A. France MA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66 48 2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CHEL G. BRICHE MAT 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27 04 3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HEL V. HUGO MA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27 09 7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HEL CHATEAUBRIAND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52 90 4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HEL MATISSE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27 03 9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UCHY A LA TOUR MA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27 00 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page">
                  <wp:posOffset>3906520</wp:posOffset>
                </wp:positionH>
                <wp:positionV relativeFrom="paragraph">
                  <wp:posOffset>13970</wp:posOffset>
                </wp:positionV>
                <wp:extent cx="3363595" cy="10941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  <w:gridCol w:w="201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HAINE 7 MATER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MBLAIN MAT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65 47 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RFAY Faur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52.82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ERES La Drèv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54 49 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PUGNOY 5 PETALES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01 73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BEUVRIERE MAT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68 96 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86.15pt;mso-wrap-distance-left:7.05pt;mso-wrap-distance-right:0pt;mso-wrap-distance-top:0pt;mso-wrap-distance-bottom:0pt;margin-top:1.1pt;mso-position-vertical-relative:text;margin-left:30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  <w:gridCol w:w="201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AINE 7 MATERNELL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BLAIN MAT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65 47 2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RFAY Faure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52.82.8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ERES La Drève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54 49 9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PUGNOY 5 PETALES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01 73 2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UVRIERE MAT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68 96 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010"/>
      </w:tblGrid>
      <w:tr>
        <w:trPr>
          <w:trHeight w:val="272" w:hRule="atLeast"/>
        </w:trPr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INE 2 ELEMENTAIRE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ZINGH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65 46 66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UVRIER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57 35 53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UGNO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ES MARRONNIER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01 73 20</w:t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PUGNOY J. MOULI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01 73 22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page">
                  <wp:posOffset>3906520</wp:posOffset>
                </wp:positionH>
                <wp:positionV relativeFrom="paragraph">
                  <wp:posOffset>-115570</wp:posOffset>
                </wp:positionV>
                <wp:extent cx="3363595" cy="7308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10"/>
                              <w:gridCol w:w="201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HAINE 8 MATER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ON La Clarenc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62.15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ON Copernic cité 30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62.19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ON Vaal Vert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62.13.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57.55pt;mso-wrap-distance-left:7.05pt;mso-wrap-distance-right:0pt;mso-wrap-distance-top:0pt;mso-wrap-distance-bottom:0pt;margin-top:-9.1pt;mso-position-vertical-relative:text;margin-left:307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10"/>
                        <w:gridCol w:w="201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AINE 8 MATERNELL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ON La Clarence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62.15.28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ON Copernic cité 30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62.19.2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ON Vaal Vert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62.13.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41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1990"/>
        <w:gridCol w:w="110"/>
      </w:tblGrid>
      <w:tr>
        <w:trPr>
          <w:trHeight w:val="272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INE 3 RASED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ED AUCHE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66 48 71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ED CALONNE-MARL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52 25 88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ED DIVIO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1 53 00 01</w:t>
            </w:r>
          </w:p>
        </w:tc>
        <w:tc>
          <w:tcPr>
            <w:tcW w:w="1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page">
                  <wp:posOffset>3836670</wp:posOffset>
                </wp:positionH>
                <wp:positionV relativeFrom="paragraph">
                  <wp:posOffset>-55880</wp:posOffset>
                </wp:positionV>
                <wp:extent cx="3433445" cy="9124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201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HAINE 9 MATER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ONNE GAVREL MAT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52 59 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ONNE TILLIER MAT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52 64 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ONNE BARBUSSE MAT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52 67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LES CAMPHIN MAT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62 67 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5pt;height:71.85pt;mso-wrap-distance-left:7.05pt;mso-wrap-distance-right:0pt;mso-wrap-distance-top:0pt;mso-wrap-distance-bottom:0pt;margin-top:-4.4pt;mso-position-vertical-relative:text;margin-left:3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201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INE 9 MATERNELL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NNE GAVREL MAT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52 59 8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NNE TILLIER MAT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52 64 3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NNE BARBUSSE MAT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52 67 1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LES CAMPHIN MAT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62 67 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7625</wp:posOffset>
                </wp:positionH>
                <wp:positionV relativeFrom="paragraph">
                  <wp:posOffset>111760</wp:posOffset>
                </wp:positionV>
                <wp:extent cx="3363595" cy="16325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165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HAINE 4 ELEMENT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2370" w:hanging="0"/>
                                    <w:rPr/>
                                  </w:pPr>
                                  <w:r>
                                    <w:rPr/>
                                    <w:t>CALONNEBLONDEL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62 89 50 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ONNE DENEUX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52 56 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ONNE BARBUSSE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52 67 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MBLAIN CHATELAIN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65 40 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LES GAMBETTA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62 71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LES CAMPHIN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62 67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LES CURIE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02 87 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28.55pt;mso-wrap-distance-left:0pt;mso-wrap-distance-right:7.05pt;mso-wrap-distance-top:0pt;mso-wrap-distance-bottom:0pt;margin-top:8.8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165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INE 4 ELEMENTAIRE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2370" w:hanging="0"/>
                              <w:rPr/>
                            </w:pPr>
                            <w:r>
                              <w:rPr/>
                              <w:t>CALONNEBLONDEL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62 89 50 0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NNE DENEUX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52 56 3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NNE BARBUSSE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52 67 4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BLAIN CHATELAIN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65 40 7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LES GAMBETTA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62 71 18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LES CAMPHIN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62 67 1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LES CURIE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02 87 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page">
                  <wp:posOffset>3836670</wp:posOffset>
                </wp:positionH>
                <wp:positionV relativeFrom="paragraph">
                  <wp:posOffset>39370</wp:posOffset>
                </wp:positionV>
                <wp:extent cx="3433445" cy="5492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34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0"/>
                              <w:gridCol w:w="201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HAINE 10 ECOLES PRIV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ETTES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27 11 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PUGNOY N.DAM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 21 62 68 8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5pt;height:43.25pt;mso-wrap-distance-left:7.05pt;mso-wrap-distance-right:0pt;mso-wrap-distance-top:0pt;mso-wrap-distance-bottom:0pt;margin-top:3.1pt;mso-position-vertical-relative:text;margin-left:302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0"/>
                        <w:gridCol w:w="201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INE 10 ECOLES PRIVEE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ETTES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27 11 08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PUGNOY N.DAME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 21 62 68 8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7625</wp:posOffset>
                </wp:positionH>
                <wp:positionV relativeFrom="paragraph">
                  <wp:posOffset>73025</wp:posOffset>
                </wp:positionV>
                <wp:extent cx="3363595" cy="12757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  <w:gridCol w:w="1650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CHAINE 5 ELEMENTAI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ON René Goscinny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01.27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ON Pierre et Marie Curie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62.15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ON Copernic cité 30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53.13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ON Joliot Curie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62.72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VION Transvaal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62.13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RTON Curie Pagnol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21.41.58.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00.45pt;mso-wrap-distance-left:0pt;mso-wrap-distance-right:7.05pt;mso-wrap-distance-top:0pt;mso-wrap-distance-bottom:0pt;margin-top:5.75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  <w:gridCol w:w="1650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5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HAINE 5 ELEMENTAIR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ON René Goscinny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01.27.0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ON Pierre et Marie Curie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62.15.2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ON Copernic cité 30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53.13.1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ON Joliot Curie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62.72.08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ON Transvaal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62.13.9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RTON Curie Pagnol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21.41.58.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Fonctionnement de la chaîne téléphoniqu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 message est transmis par l'Inspection aux premiers de chaque chaîne. Ceux-ci le transmettent au suivant de leur chaîne qui le transmet à son tour au suivant dans l'ordre de la chaîn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dernier de la chaîne rappelle l'Inspection au 03 21 65 24 00, après réception du message.</w:t>
      </w:r>
    </w:p>
    <w:sectPr>
      <w:type w:val="nextPage"/>
      <w:pgSz w:w="11906" w:h="16838"/>
      <w:pgMar w:left="45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Policepardfaut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49:00Z</dcterms:created>
  <dc:creator> </dc:creator>
  <dc:description/>
  <dc:language>en-US</dc:language>
  <cp:lastModifiedBy>ia62</cp:lastModifiedBy>
  <cp:lastPrinted>2009-08-27T15:10:00Z</cp:lastPrinted>
  <dcterms:modified xsi:type="dcterms:W3CDTF">2011-09-05T13:23:00Z</dcterms:modified>
  <cp:revision>4</cp:revision>
  <dc:subject/>
  <dc:title>CHAINE 1 ELEMENTAIRE</dc:title>
</cp:coreProperties>
</file>