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 CONSERVER DANS LE CAHIER D’APPEL DE CHAQUE CLASS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ée scolaire 2014 - 2015</w:t>
      </w:r>
    </w:p>
    <w:p>
      <w:pPr>
        <w:pStyle w:val="Heading4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PLACEMENT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e l’enseignant titulaire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Ecole : </w:t>
        <w:tab/>
        <w:tab/>
        <w:tab/>
        <w:tab/>
        <w:tab/>
        <w:tab/>
        <w:t>Class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388"/>
        <w:gridCol w:w="3676"/>
        <w:gridCol w:w="2662"/>
      </w:tblGrid>
      <w:tr>
        <w:trPr/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s du congé 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 _______au 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du congé</w:t>
            </w:r>
          </w:p>
        </w:tc>
        <w:tc>
          <w:tcPr>
            <w:tcW w:w="3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mplacé par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rés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tive à</w:t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16:00Z</dcterms:created>
  <dc:creator>IENBEUVRY</dc:creator>
  <dc:description/>
  <dc:language>en-US</dc:language>
  <cp:lastModifiedBy>IENMONTREUIL</cp:lastModifiedBy>
  <cp:lastPrinted>2113-01-01T00:00:00Z</cp:lastPrinted>
  <dcterms:modified xsi:type="dcterms:W3CDTF">2010-08-26T12:16:00Z</dcterms:modified>
  <cp:revision>2</cp:revision>
  <dc:subject/>
  <dc:title>A CONSERVER DANS LE CAHIER D’APPEL DE CHAQUE CLASSE</dc:title>
</cp:coreProperties>
</file>